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864694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579487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